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Fonts w:eastAsia="Arial"/>
        </w:rPr>
        <w:t xml:space="preserve">         </w:t>
      </w:r>
      <w:r>
        <w:rPr/>
        <w:t>Координация межфункциональных связей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Понятия взаимозависимости подразделений предприятия могут быть сгруппированы следующим образом: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 xml:space="preserve">Номинальная взаимозависимость. </w:t>
      </w:r>
      <w:r>
        <w:rPr>
          <w:sz w:val="28"/>
        </w:rPr>
        <w:t>Подразделения, объединяемые этой взаимозависимостью, вносят свой вклад в общее дело, но непосредственно между собой не связаны. Заводы-смежники, обеспечивающие самыми разнообразными материалами и полуфабрикатами, например, автомобильный завод, вносят общий вклад  в производство автомобилей, но являются самостоятельными и между собой непосредственно не связаны. Степень координации их деятельности минимальна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>Последовательная взаимозависимость.</w:t>
      </w:r>
      <w:r>
        <w:rPr>
          <w:sz w:val="28"/>
        </w:rPr>
        <w:t xml:space="preserve"> При таком типе связи последующие подразделения зависят от предыдущих. При последовательной взаимозависимости требуется более тесная координация, чем при номинальной, особенно на более поздних этапах производства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>Обоюдная взаимозависимость.</w:t>
      </w:r>
      <w:r>
        <w:rPr>
          <w:sz w:val="28"/>
        </w:rPr>
        <w:t xml:space="preserve"> При таком отношении вводимые факторы производства одного подразделения становятся выходом другого, и наоборот. Примером такого рода отношений служат железные дорог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Когда ремонтная служба заканчивает обслуживание поезда, то подготовленный к эксплуатации состав является результатом работы данной службы. В то же время отремонтированный состав поезда становится вводимым фактором службы движения. Ясно, что эта тесная взаимосвязь приводит к необходимости координации работы ремонтной службы и службы движени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и осуществлении номинальной взаимозависимости предприятия используют стандартную координацию, не затрагивающую людей непосредственно. Для обоюдной взаимосвязи рекомендуется взаимное регулирование, а для последовательной взаимосвязи – планирование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о своему характеру координационная деятельность бывает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евентивная – направленная на предвидение проблем и трудностей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устраняющая – предназначена для устранения перебоев в системе после того, как они произошли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егулирующая – направленная на сохранение существующей схемы работы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тимулирующая – направленная на улучшение деятельности системы или существующей организации даже при отсутствии конкретных пробле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5T12:41:00Z</dcterms:created>
  <dc:creator>computer9</dc:creator>
  <dc:description/>
  <dc:language>en-US</dc:language>
  <cp:lastModifiedBy>computer9</cp:lastModifiedBy>
  <dcterms:modified xsi:type="dcterms:W3CDTF">2001-04-05T12:41:00Z</dcterms:modified>
  <cp:revision>2</cp:revision>
  <dc:subject/>
  <dc:title>         Координация межфункциональных связей</dc:title>
</cp:coreProperties>
</file>